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bric for Resource File Wiki Projec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 ______________________________</w:t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iki Address  ________________________ .wikispaces.c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ki 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s an appropriate titl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s navigation w/ links to each Component and Powerpoint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monstrates creativity 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s relevant material carefully selected for each component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ind w:left="5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onent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URL listed for resourc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anation demonstrates satisfactory knowledge of component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a that is appropriate for grade level/group siz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icit directions for implementation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ailed suggestions for the assessment of effectivenes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onent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URL listed for resourc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anation demonstrates satisfactory knowledge of component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a that is appropriate for grade level/group siz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icit directions for implementation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ailed suggestions for the assessment of effectivenes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onent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URL listed for resourc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anation demonstrates satisfactory knowledge of component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a that is appropriate for grade level/group siz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icit directions for implementation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ailed suggestions for the assessment of effectivenes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onent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URL listed for resourc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anation demonstrates satisfactory knowledge of component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a that is appropriate for grade level/group siz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icit directions for implementation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ailed suggestions for the assessment of effectivenes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onent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URL listed for resourc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anation demonstrates satisfactory knowledge of component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a that is appropriate for grade level/group siz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icit directions for implementation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ailed suggestions for the assessment of effectivenes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erpoint expresses idea clearly and logically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has pictures /graphics on each page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 xml:space="preserve">shows evidence of time/effort 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pages free from spelling/grammatical error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28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486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 xml:space="preserve">Possible Points*   33 </w:t>
      </w:r>
    </w:p>
    <w:p>
      <w:pPr>
        <w:pStyle w:val="Normal"/>
        <w:tabs>
          <w:tab w:val="left" w:pos="720" w:leader="none"/>
          <w:tab w:val="left" w:pos="486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486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/>
      </w:pPr>
      <w:r>
        <w:rPr>
          <w:rFonts w:cs="Arial" w:ascii="Arial" w:hAnsi="Arial"/>
          <w:b/>
          <w:sz w:val="32"/>
          <w:szCs w:val="32"/>
        </w:rPr>
        <w:tab/>
        <w:t>Your Total        /33</w:t>
        <w:tab/>
      </w:r>
    </w:p>
    <w:p>
      <w:pPr>
        <w:pStyle w:val="Normal"/>
        <w:tabs>
          <w:tab w:val="left" w:pos="72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Points based on the number of Yes scores</w:t>
      </w:r>
    </w:p>
    <w:sectPr>
      <w:footerReference w:type="default" r:id="rId2"/>
      <w:type w:val="nextPage"/>
      <w:pgSz w:w="12240" w:h="15840"/>
      <w:pgMar w:left="1170" w:right="1170" w:gutter="0" w:header="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DUN 3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32:00Z</dcterms:created>
  <dc:creator>Rosemary Parmigiani</dc:creator>
  <dc:description/>
  <cp:keywords/>
  <dc:language>en-US</dc:language>
  <cp:lastModifiedBy>rparmigiani</cp:lastModifiedBy>
  <cp:lastPrinted>2008-11-04T23:17:00Z</cp:lastPrinted>
  <dcterms:modified xsi:type="dcterms:W3CDTF">2012-06-13T14:32:00Z</dcterms:modified>
  <cp:revision>2</cp:revision>
  <dc:subject/>
  <dc:title>Rubric for Website Project</dc:title>
</cp:coreProperties>
</file>